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воспитательной работы  классного руководителя 5 Б класса  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center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right"/>
        <w:rPr>
          <w:spacing w:val="5"/>
        </w:rPr>
      </w:pPr>
      <w:r>
        <w:rPr>
          <w:spacing w:val="5"/>
        </w:rPr>
        <w:t>Левина Е.П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right"/>
        <w:rPr>
          <w:spacing w:val="5"/>
        </w:rPr>
      </w:pPr>
      <w:r>
        <w:rPr>
          <w:spacing w:val="5"/>
        </w:rPr>
        <w:t>учитель английского языка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right"/>
        <w:rPr>
          <w:spacing w:val="5"/>
        </w:rPr>
      </w:pPr>
      <w:r>
        <w:rPr>
          <w:spacing w:val="5"/>
        </w:rPr>
        <w:t>МОУ  средней общеобразовательной школы № 55.</w:t>
      </w:r>
    </w:p>
    <w:p>
      <w:pPr>
        <w:pStyle w:val="Normal"/>
        <w:jc w:val="right"/>
        <w:rPr>
          <w:spacing w:val="5"/>
        </w:rPr>
      </w:pPr>
      <w:r>
        <w:rPr>
          <w:spacing w:val="5"/>
        </w:rPr>
        <w:t>город Нижний Новгород, 2010 год.</w:t>
      </w:r>
    </w:p>
    <w:p>
      <w:pPr>
        <w:pStyle w:val="Normal"/>
        <w:jc w:val="right"/>
        <w:rPr>
          <w:spacing w:val="5"/>
        </w:rPr>
      </w:pPr>
      <w:r>
        <w:rPr>
          <w:spacing w:val="5"/>
        </w:rPr>
      </w:r>
    </w:p>
    <w:p>
      <w:pPr>
        <w:pStyle w:val="Normal"/>
        <w:rPr>
          <w:b/>
          <w:b/>
        </w:rPr>
      </w:pPr>
      <w:r>
        <w:rPr>
          <w:b/>
        </w:rPr>
        <w:t>Использованная литература:</w:t>
      </w:r>
    </w:p>
    <w:p>
      <w:pPr>
        <w:pStyle w:val="Normal"/>
        <w:numPr>
          <w:ilvl w:val="0"/>
          <w:numId w:val="7"/>
        </w:numPr>
        <w:rPr>
          <w:sz w:val="40"/>
          <w:szCs w:val="40"/>
        </w:rPr>
      </w:pPr>
      <w:r>
        <w:rPr/>
        <w:t>Степанов Е.Н. «Планирование воспитательной работы в классе». Классный руководитель; М.; 2006; № 3.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здание условий для  адаптации учащихся в средней школе, для развития нравственного, познавательного,  творческого, физического потенциала ученика на основе коллективной  творческой деятельности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Задачи: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мотивацию к учебной деятельност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ить психолого-педагогическое диагностирование с целью выявления основных направлений и форм работы воспитательной деятельности в классе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творческую деятельность учащихся, способствующую  самопознанию и саморегуляции в учебной и внеклассной деятельност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йствовать включению  учащихся во внеклассную деятельность школы и  организаций окружающего социум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развивать сотрудничество с родителями учащихся посредством включения их в организационный и воспитательный процесс в классе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жидаемый результат на конец учебного года: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НИК 5  класса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тивирован к учебной деятельности, стремится к улучшению её результатов 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ен провести самоанализ причин успешной и неуспешной учебной и внеклассной деятельност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являет инициативу и творческий подход к учебной и внеклассной деятельност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емится к сотрудничеству с учащимися и родителями класс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rPr/>
      </w:pPr>
      <w:r>
        <w:rPr/>
        <w:t>Средства решения проблемы адаптации учащихся 5 б кла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64135</wp:posOffset>
                </wp:positionV>
                <wp:extent cx="5942965" cy="472694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4726800"/>
                          <a:chOff x="0" y="0"/>
                          <a:chExt cx="5942880" cy="472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2880" cy="47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923480" y="1528560"/>
                            <a:ext cx="522720" cy="41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0" y="520560"/>
                            <a:ext cx="1483200" cy="11797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трудниче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тво с родителям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89680" y="2362680"/>
                            <a:ext cx="739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773000"/>
                            <a:ext cx="1483200" cy="11797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трудничес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 педагогами класс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24200" y="2779920"/>
                            <a:ext cx="523080" cy="415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3024360"/>
                            <a:ext cx="1483200" cy="11797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ормирование актива   и Советов  дела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952720"/>
                            <a:ext cx="720" cy="58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0920" y="3542760"/>
                            <a:ext cx="1483200" cy="11797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агностик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97040" y="2779560"/>
                            <a:ext cx="523080" cy="416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120" y="3024000"/>
                            <a:ext cx="1483200" cy="11797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дивидуаль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на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13400" y="2362680"/>
                            <a:ext cx="740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5720" y="1772280"/>
                            <a:ext cx="1483200" cy="11797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вязи с организациями окружающего социум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96320" y="1528560"/>
                            <a:ext cx="523800" cy="416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760" y="520560"/>
                            <a:ext cx="1483200" cy="11797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астие в деятельности школы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1182240"/>
                            <a:ext cx="0" cy="590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0200" y="2520"/>
                            <a:ext cx="1483200" cy="11797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ассно-обобщающий контроль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0200" y="1773000"/>
                            <a:ext cx="1483200" cy="11797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аптация учащихс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5.05pt;width:467.95pt;height:372.2pt" coordorigin="1080,101" coordsize="9359,7444">
                <v:rect id="shape_0" fillcolor="white" stroked="t" o:allowincell="f" style="position:absolute;left:1080;top:101;width:9358;height:7443;mso-wrap-style:none;v-text-anchor:middle">
                  <v:fill o:detectmouseclick="t" type="solid" color2="black"/>
                  <v:stroke color="white" weight="9360" joinstyle="miter" endcap="flat"/>
                  <w10:wrap type="square"/>
                </v:rect>
                <v:line id="shape_0" from="4109,2508" to="4931,3162" ID="_s1028" stroked="t" o:allowincell="f" style="position:absolute;flip:xy">
                  <v:stroke color="black" weight="28440" joinstyle="miter" endcap="flat"/>
                  <v:fill o:detectmouseclick="t" on="false"/>
                  <w10:wrap type="square"/>
                </v:line>
                <v:oval id="shape_0" ID="_s1029" fillcolor="#bbe0e3" stroked="t" o:allowincell="f" style="position:absolute;left:2112;top:921;width:2335;height:1857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трудниче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тво с родителям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line id="shape_0" from="3426,3822" to="4590,3822" ID="_s1030" stroked="t" o:allowincell="f" style="position:absolute;flip:x">
                  <v:stroke color="black" weight="28440" joinstyle="miter" endcap="flat"/>
                  <v:fill o:detectmouseclick="t" on="false"/>
                  <w10:wrap type="square"/>
                </v:line>
                <v:oval id="shape_0" ID="_s1031" fillcolor="#bbe0e3" stroked="t" o:allowincell="f" style="position:absolute;left:1086;top:2893;width:2335;height:1857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трудничес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тв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 педагогами класс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line id="shape_0" from="4110,4479" to="4933,5132" ID="_s1032" stroked="t" o:allowincell="f" style="position:absolute;flip:x">
                  <v:stroke color="black" weight="28440" joinstyle="miter" endcap="flat"/>
                  <v:fill o:detectmouseclick="t" on="false"/>
                  <w10:wrap type="square"/>
                </v:line>
                <v:oval id="shape_0" ID="_s1033" fillcolor="#bbe0e3" stroked="t" o:allowincell="f" style="position:absolute;left:2114;top:4864;width:2335;height:1857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ормирование актива   и Советов  дела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line id="shape_0" from="5760,4751" to="5760,5677" ID="_s1034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oval id="shape_0" ID="_s1035" fillcolor="#bbe0e3" stroked="t" o:allowincell="f" style="position:absolute;left:4593;top:5680;width:2335;height:1857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агностик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line id="shape_0" from="6587,4478" to="7410,5133" ID="_s1036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oval id="shape_0" ID="_s1037" fillcolor="#bbe0e3" stroked="t" o:allowincell="f" style="position:absolute;left:7071;top:4863;width:2335;height:1857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дивидуаль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на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line id="shape_0" from="6928,3822" to="8094,3822" ID="_s1038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oval id="shape_0" ID="_s1039" fillcolor="#bbe0e3" stroked="t" o:allowincell="f" style="position:absolute;left:8097;top:2892;width:2335;height:1857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вязи с организациями окружающего социум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line id="shape_0" from="6586,2508" to="7410,3163" ID="_s1040" stroked="t" o:allowincell="f" style="position:absolute;flip:y">
                  <v:stroke color="black" weight="28440" joinstyle="miter" endcap="flat"/>
                  <v:fill o:detectmouseclick="t" on="false"/>
                  <w10:wrap type="square"/>
                </v:line>
                <v:oval id="shape_0" ID="_s1041" fillcolor="#bbe0e3" stroked="t" o:allowincell="f" style="position:absolute;left:7070;top:921;width:2335;height:1857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астие в деятельности школы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line id="shape_0" from="5760,1963" to="5760,2891" ID="_s1042" stroked="t" o:allowincell="f" style="position:absolute;flip:y">
                  <v:stroke color="black" weight="28440" joinstyle="miter" endcap="flat"/>
                  <v:fill o:detectmouseclick="t" on="false"/>
                  <w10:wrap type="square"/>
                </v:line>
                <v:oval id="shape_0" ID="_s1043" fillcolor="#bbe0e3" stroked="t" o:allowincell="f" style="position:absolute;left:4592;top:105;width:2335;height:1857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ассно-обобщающий контроль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oval id="shape_0" ID="_s1044" fillcolor="#bbe0e3" stroked="t" o:allowincell="f" style="position:absolute;left:4592;top:2893;width:2335;height:1857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аптация учащихс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тематическое планирование на 1 полугод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084"/>
        <w:gridCol w:w="636"/>
        <w:gridCol w:w="1575"/>
        <w:gridCol w:w="1030"/>
        <w:gridCol w:w="1619"/>
        <w:gridCol w:w="754"/>
        <w:gridCol w:w="1766"/>
        <w:gridCol w:w="419"/>
        <w:gridCol w:w="1782"/>
        <w:gridCol w:w="451"/>
        <w:gridCol w:w="1838"/>
        <w:gridCol w:w="284"/>
      </w:tblGrid>
      <w:tr>
        <w:trPr/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ок</w:t>
            </w:r>
          </w:p>
        </w:tc>
        <w:tc>
          <w:tcPr>
            <w:tcW w:w="142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Направления деятельности / форм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о-познавательное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ражданственность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равственно-правово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Эстетическое, культурно-массовое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алеологическое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офориентация</w:t>
            </w:r>
          </w:p>
        </w:tc>
      </w:tr>
      <w:tr>
        <w:trPr>
          <w:trHeight w:val="2897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6" w:leader="none"/>
                <w:tab w:val="left" w:pos="244" w:leader="none"/>
              </w:tabs>
              <w:ind w:lef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 классный час «Первый раз в пятый класс»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4" w:leader="none"/>
              </w:tabs>
              <w:ind w:lef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ительная экскурсия по школе</w:t>
            </w:r>
          </w:p>
          <w:p>
            <w:pPr>
              <w:pStyle w:val="Normal"/>
              <w:tabs>
                <w:tab w:val="clear" w:pos="708"/>
                <w:tab w:val="left" w:pos="244" w:leader="none"/>
              </w:tabs>
              <w:ind w:lef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4" w:leader="none"/>
              </w:tabs>
              <w:ind w:lef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4" w:leader="none"/>
              </w:tabs>
              <w:ind w:lef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20" w:leader="none"/>
              </w:tabs>
              <w:ind w:left="22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" w:leader="none"/>
              </w:tabs>
              <w:ind w:left="22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" w:leader="none"/>
              </w:tabs>
              <w:ind w:left="22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" w:leader="none"/>
              </w:tabs>
              <w:ind w:left="22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" w:leader="none"/>
              </w:tabs>
              <w:ind w:left="22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" w:leader="none"/>
              </w:tabs>
              <w:ind w:left="22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" w:leader="none"/>
              </w:tabs>
              <w:ind w:left="22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" w:leader="none"/>
              </w:tabs>
              <w:ind w:left="22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" w:leader="none"/>
              </w:tabs>
              <w:ind w:left="22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1" w:leader="none"/>
              </w:tabs>
              <w:ind w:lef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 классный час «Устав школы. Правила для учащихся.»</w:t>
            </w:r>
          </w:p>
          <w:p>
            <w:pPr>
              <w:pStyle w:val="Normal"/>
              <w:tabs>
                <w:tab w:val="clear" w:pos="708"/>
                <w:tab w:val="left" w:pos="351" w:leader="none"/>
              </w:tabs>
              <w:ind w:lef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1" w:leader="none"/>
              </w:tabs>
              <w:ind w:lef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1" w:leader="none"/>
              </w:tabs>
              <w:ind w:lef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1" w:leader="none"/>
              </w:tabs>
              <w:ind w:lef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1" w:leader="none"/>
              </w:tabs>
              <w:ind w:lef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2" w:leader="none"/>
              </w:tabs>
              <w:ind w:left="302" w:hanging="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2" w:leader="none"/>
              </w:tabs>
              <w:ind w:left="302" w:hanging="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2" w:leader="none"/>
              </w:tabs>
              <w:ind w:left="302" w:hanging="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2" w:leader="none"/>
              </w:tabs>
              <w:ind w:left="302" w:hanging="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2" w:leader="none"/>
              </w:tabs>
              <w:ind w:left="302" w:hanging="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2" w:leader="none"/>
              </w:tabs>
              <w:ind w:left="302" w:hanging="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2" w:leader="none"/>
              </w:tabs>
              <w:ind w:left="302" w:hanging="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2" w:leader="none"/>
              </w:tabs>
              <w:ind w:left="302" w:hanging="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2" w:leader="none"/>
              </w:tabs>
              <w:ind w:left="302" w:hanging="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3" w:leader="none"/>
              </w:tabs>
              <w:ind w:left="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профилактике инфекционных заболеваний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3" w:leader="none"/>
              </w:tabs>
              <w:ind w:left="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горячего питания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3" w:leader="none"/>
              </w:tabs>
              <w:ind w:left="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городской акции «Безопасность на дорогах»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3" w:leader="none"/>
              </w:tabs>
              <w:ind w:left="1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 школьному празднику «День учителя»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3" w:leader="none"/>
              </w:tabs>
              <w:ind w:left="1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газеты «Наши учителя».</w:t>
            </w:r>
          </w:p>
          <w:p>
            <w:pPr>
              <w:pStyle w:val="Normal"/>
              <w:tabs>
                <w:tab w:val="clear" w:pos="708"/>
                <w:tab w:val="left" w:pos="353" w:leader="none"/>
              </w:tabs>
              <w:ind w:left="1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4" w:leader="none"/>
              </w:tabs>
              <w:ind w:lef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школьную библиотеку</w:t>
            </w:r>
          </w:p>
          <w:p>
            <w:pPr>
              <w:pStyle w:val="Normal"/>
              <w:tabs>
                <w:tab w:val="clear" w:pos="708"/>
                <w:tab w:val="left" w:pos="244" w:leader="none"/>
              </w:tabs>
              <w:ind w:lef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4" w:leader="none"/>
              </w:tabs>
              <w:ind w:lef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с-конференция с членами Совета Старшеклассников «Зачем учиться?»</w:t>
            </w:r>
          </w:p>
          <w:p>
            <w:pPr>
              <w:pStyle w:val="Normal"/>
              <w:tabs>
                <w:tab w:val="clear" w:pos="708"/>
                <w:tab w:val="left" w:pos="244" w:leader="none"/>
              </w:tabs>
              <w:ind w:lef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0" w:leader="none"/>
              </w:tabs>
              <w:ind w:left="22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по Нижнему Новгороду.</w:t>
            </w:r>
          </w:p>
          <w:p>
            <w:pPr>
              <w:pStyle w:val="Normal"/>
              <w:tabs>
                <w:tab w:val="clear" w:pos="708"/>
                <w:tab w:val="left" w:pos="220" w:leader="none"/>
              </w:tabs>
              <w:ind w:left="22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0" w:leader="none"/>
              </w:tabs>
              <w:ind w:left="22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выставки в школьной библиотеке, посвящённой Дню согласия и примирения.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1" w:leader="none"/>
              </w:tabs>
              <w:ind w:lef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вая игра</w:t>
            </w:r>
          </w:p>
          <w:p>
            <w:pPr>
              <w:pStyle w:val="Normal"/>
              <w:tabs>
                <w:tab w:val="clear" w:pos="708"/>
                <w:tab w:val="left" w:pos="351" w:leader="none"/>
              </w:tabs>
              <w:ind w:lef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стоящий друг»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82" w:leader="none"/>
              </w:tabs>
              <w:ind w:left="302" w:hanging="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обсуждение спектакля ТЮЗа</w:t>
            </w:r>
          </w:p>
          <w:p>
            <w:pPr>
              <w:pStyle w:val="Normal"/>
              <w:tabs>
                <w:tab w:val="clear" w:pos="708"/>
                <w:tab w:val="left" w:pos="482" w:leader="none"/>
              </w:tabs>
              <w:ind w:left="302" w:hanging="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3" w:leader="none"/>
              </w:tabs>
              <w:ind w:left="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ут «От кого зависит безопасность учеников в школе»</w:t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ind w:left="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3" w:leader="none"/>
              </w:tabs>
              <w:ind w:left="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безопасном поведении во время каникул.</w:t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ind w:left="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" w:leader="none"/>
              </w:tabs>
              <w:ind w:left="1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3" w:leader="none"/>
              </w:tabs>
              <w:ind w:left="1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3" w:leader="none"/>
              </w:tabs>
              <w:ind w:left="1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3" w:leader="none"/>
              </w:tabs>
              <w:ind w:left="1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3" w:leader="none"/>
              </w:tabs>
              <w:ind w:left="1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3" w:leader="none"/>
              </w:tabs>
              <w:ind w:left="1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3" w:leader="none"/>
              </w:tabs>
              <w:ind w:left="1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3" w:leader="none"/>
              </w:tabs>
              <w:ind w:left="1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3" w:leader="none"/>
              </w:tabs>
              <w:ind w:left="1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3" w:leader="none"/>
              </w:tabs>
              <w:ind w:left="1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3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ябр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4" w:leader="none"/>
              </w:tabs>
              <w:ind w:lef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одготовке и проведении предметных недел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4" w:leader="none"/>
              </w:tabs>
              <w:ind w:lef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эрудитов</w:t>
            </w:r>
          </w:p>
          <w:p>
            <w:pPr>
              <w:pStyle w:val="Normal"/>
              <w:tabs>
                <w:tab w:val="clear" w:pos="708"/>
                <w:tab w:val="left" w:pos="244" w:leader="none"/>
              </w:tabs>
              <w:ind w:left="82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.</w:t>
            </w:r>
          </w:p>
          <w:p>
            <w:pPr>
              <w:pStyle w:val="Normal"/>
              <w:tabs>
                <w:tab w:val="clear" w:pos="708"/>
                <w:tab w:val="left" w:pos="244" w:leader="none"/>
              </w:tabs>
              <w:ind w:lef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4" w:leader="none"/>
              </w:tabs>
              <w:ind w:lef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4" w:leader="none"/>
              </w:tabs>
              <w:ind w:lef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4" w:leader="none"/>
              </w:tabs>
              <w:ind w:lef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0" w:leader="none"/>
              </w:tabs>
              <w:ind w:left="22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 классный час : «Герои Земли Нижегородской»</w:t>
            </w:r>
          </w:p>
          <w:p>
            <w:pPr>
              <w:pStyle w:val="Normal"/>
              <w:tabs>
                <w:tab w:val="clear" w:pos="708"/>
                <w:tab w:val="left" w:pos="220" w:leader="none"/>
              </w:tabs>
              <w:ind w:left="22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" w:leader="none"/>
              </w:tabs>
              <w:ind w:left="22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1" w:leader="none"/>
              </w:tabs>
              <w:ind w:lef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 юристом «Нравственная и правовая ответственность подростков за свои поступки»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1" w:leader="none"/>
              </w:tabs>
              <w:ind w:lef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Милая мама»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82" w:leader="none"/>
              </w:tabs>
              <w:ind w:left="302" w:hanging="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участие в школьном фестивале КВН</w:t>
            </w:r>
          </w:p>
          <w:p>
            <w:pPr>
              <w:pStyle w:val="Normal"/>
              <w:tabs>
                <w:tab w:val="clear" w:pos="708"/>
                <w:tab w:val="left" w:pos="482" w:leader="none"/>
              </w:tabs>
              <w:ind w:left="302" w:hanging="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2" w:leader="none"/>
              </w:tabs>
              <w:ind w:left="302" w:hanging="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2" w:leader="none"/>
              </w:tabs>
              <w:ind w:left="302" w:hanging="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2" w:leader="none"/>
              </w:tabs>
              <w:ind w:left="302" w:hanging="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2" w:leader="none"/>
              </w:tabs>
              <w:ind w:left="302" w:hanging="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2" w:leader="none"/>
              </w:tabs>
              <w:ind w:left="302" w:hanging="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2" w:leader="none"/>
              </w:tabs>
              <w:ind w:left="302" w:hanging="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3" w:leader="none"/>
              </w:tabs>
              <w:ind w:left="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стенгазеты о вреде курения</w:t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ind w:left="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ind w:left="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ind w:left="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ind w:left="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ind w:left="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ind w:left="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ind w:left="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ind w:left="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" w:leader="none"/>
              </w:tabs>
              <w:snapToGrid w:val="false"/>
              <w:ind w:left="1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абрь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4" w:leader="none"/>
              </w:tabs>
              <w:ind w:lef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проектов «За пределами школьной программы»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snapToGrid w:val="false"/>
              <w:ind w:left="220" w:hanging="1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0" w:leader="none"/>
              </w:tabs>
              <w:ind w:left="220" w:hanging="1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0" w:leader="none"/>
              </w:tabs>
              <w:ind w:left="220" w:hanging="1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0" w:leader="none"/>
              </w:tabs>
              <w:ind w:left="220" w:hanging="1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0" w:leader="none"/>
              </w:tabs>
              <w:ind w:left="220" w:hanging="1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0" w:leader="none"/>
              </w:tabs>
              <w:ind w:left="220" w:hanging="1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0" w:leader="none"/>
              </w:tabs>
              <w:ind w:left="220" w:hanging="1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0" w:leader="none"/>
              </w:tabs>
              <w:ind w:left="220" w:hanging="1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0" w:leader="none"/>
              </w:tabs>
              <w:ind w:left="220" w:hanging="1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0" w:leader="none"/>
              </w:tabs>
              <w:ind w:left="220" w:hanging="1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0" w:leader="none"/>
              </w:tabs>
              <w:ind w:left="220" w:hanging="1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0" w:leader="none"/>
              </w:tabs>
              <w:ind w:left="220" w:hanging="1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0" w:leader="none"/>
              </w:tabs>
              <w:ind w:left="220" w:hanging="1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0" w:leader="none"/>
              </w:tabs>
              <w:ind w:left="220" w:hanging="1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0" w:leader="none"/>
              </w:tabs>
              <w:ind w:left="220" w:hanging="1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0" w:leader="none"/>
              </w:tabs>
              <w:ind w:left="220" w:hanging="1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0" w:leader="none"/>
              </w:tabs>
              <w:ind w:left="220" w:hanging="1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0" w:leader="none"/>
              </w:tabs>
              <w:ind w:left="220" w:hanging="1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0" w:leader="none"/>
              </w:tabs>
              <w:ind w:left="220" w:hanging="1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0" w:leader="none"/>
              </w:tabs>
              <w:ind w:left="220" w:hanging="1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обсуждение кинофильма «Детсво Бемби»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82" w:leader="none"/>
              </w:tabs>
              <w:ind w:left="302" w:hanging="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программа  «Мода и стиль, правила игры»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82" w:leader="none"/>
              </w:tabs>
              <w:ind w:left="302" w:hanging="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й праздник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82" w:leader="none"/>
              </w:tabs>
              <w:ind w:left="302" w:hanging="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Новогодней игрушки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82" w:leader="none"/>
              </w:tabs>
              <w:ind w:left="302" w:hanging="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Новогоднее газеты</w:t>
            </w:r>
          </w:p>
          <w:p>
            <w:pPr>
              <w:pStyle w:val="Normal"/>
              <w:tabs>
                <w:tab w:val="clear" w:pos="708"/>
                <w:tab w:val="left" w:pos="482" w:leader="none"/>
              </w:tabs>
              <w:ind w:left="302" w:hanging="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3" w:leader="none"/>
              </w:tabs>
              <w:ind w:left="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жная прогулк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3" w:leader="none"/>
              </w:tabs>
              <w:ind w:left="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безопасном поведении в зимнее время.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3" w:leader="none"/>
              </w:tabs>
              <w:ind w:left="1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проектов «Профессии в моей семье»</w:t>
            </w:r>
          </w:p>
        </w:tc>
      </w:tr>
      <w:tr>
        <w:trPr>
          <w:trHeight w:val="130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</w:tc>
        <w:tc>
          <w:tcPr>
            <w:tcW w:w="139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правления деятельности / форм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30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амопознание, саморегули-рование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ирование классного коллектива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агностик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трудничество с администра-цией школы, педагогами-предметниками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родителями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84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7" w:leader="none"/>
              </w:tabs>
              <w:ind w:left="0" w:hanging="40"/>
              <w:rPr/>
            </w:pPr>
            <w:r>
              <w:rPr/>
              <w:t>Деловая игра «Совместное планирование работы класса»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7" w:leader="none"/>
              </w:tabs>
              <w:ind w:left="0" w:hanging="40"/>
              <w:rPr/>
            </w:pPr>
            <w:r>
              <w:rPr/>
              <w:t>Выбор актива класса и распределение ответственных по направлениям работы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7" w:leader="none"/>
              </w:tabs>
              <w:ind w:left="0" w:hanging="40"/>
              <w:rPr/>
            </w:pPr>
            <w:r>
              <w:rPr/>
              <w:t>Оформление классного уголка</w:t>
            </w:r>
          </w:p>
          <w:p>
            <w:pPr>
              <w:pStyle w:val="Normal"/>
              <w:ind w:left="-40" w:hanging="0"/>
              <w:rPr/>
            </w:pPr>
            <w:r>
              <w:rPr/>
              <w:t>Оформление альбома-летописи класса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79" w:leader="none"/>
              </w:tabs>
              <w:ind w:left="316" w:hanging="217"/>
              <w:rPr/>
            </w:pPr>
            <w:r>
              <w:rPr/>
              <w:t>Составление социального паспорта  класса (анкетирование родителей и учащихся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79" w:leader="none"/>
              </w:tabs>
              <w:ind w:left="316" w:hanging="217"/>
              <w:rPr/>
            </w:pPr>
            <w:r>
              <w:rPr/>
              <w:t>Формы и содержание летнего отдыха учащихся (анкетирование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79" w:leader="none"/>
              </w:tabs>
              <w:ind w:left="316" w:hanging="217"/>
              <w:rPr/>
            </w:pPr>
            <w:r>
              <w:rPr/>
              <w:t xml:space="preserve">Выявление приоритетных направлений  внеклассной деятельности </w:t>
            </w:r>
          </w:p>
          <w:p>
            <w:pPr>
              <w:pStyle w:val="Normal"/>
              <w:ind w:left="99" w:hanging="0"/>
              <w:rPr/>
            </w:pPr>
            <w:r>
              <w:rPr/>
              <w:t xml:space="preserve">   </w:t>
            </w:r>
            <w:r>
              <w:rPr/>
              <w:t>(анкетирование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79" w:leader="none"/>
              </w:tabs>
              <w:ind w:left="316" w:hanging="217"/>
              <w:rPr/>
            </w:pPr>
            <w:r>
              <w:rPr/>
              <w:t>Мониторинг воспитанности учащихся (анкетирование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36" w:leader="none"/>
              </w:tabs>
              <w:ind w:left="190" w:hanging="190"/>
              <w:rPr/>
            </w:pPr>
            <w:r>
              <w:rPr/>
              <w:t>Собеседование новыми учениками класс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36" w:leader="none"/>
              </w:tabs>
              <w:ind w:left="190" w:hanging="190"/>
              <w:rPr/>
            </w:pPr>
            <w:r>
              <w:rPr/>
              <w:t>Анализ успеваемости за сентябрь и собеседование с отстающими учениками</w:t>
            </w:r>
          </w:p>
          <w:p>
            <w:pPr>
              <w:pStyle w:val="Normal"/>
              <w:tabs>
                <w:tab w:val="clear" w:pos="708"/>
                <w:tab w:val="left" w:pos="236" w:leader="none"/>
              </w:tabs>
              <w:ind w:left="190" w:hanging="1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4" w:leader="none"/>
              </w:tabs>
              <w:ind w:left="164" w:hanging="0"/>
              <w:rPr/>
            </w:pPr>
            <w:r>
              <w:rPr/>
              <w:t>Собеседование с вновь прибывшими учащимися</w:t>
            </w:r>
          </w:p>
          <w:p>
            <w:pPr>
              <w:pStyle w:val="Normal"/>
              <w:tabs>
                <w:tab w:val="clear" w:pos="708"/>
                <w:tab w:val="left" w:pos="314" w:leader="none"/>
              </w:tabs>
              <w:ind w:left="164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  <w:tab w:val="left" w:pos="314" w:leader="none"/>
              </w:tabs>
              <w:ind w:left="72" w:hanging="0"/>
              <w:rPr/>
            </w:pPr>
            <w:r>
              <w:rPr/>
              <w:t>Собеседование с учителями-предметниками с целью выявления проблем в учебной деятельности</w:t>
            </w:r>
          </w:p>
          <w:p>
            <w:pPr>
              <w:pStyle w:val="Normal"/>
              <w:tabs>
                <w:tab w:val="clear" w:pos="708"/>
                <w:tab w:val="left" w:pos="314" w:leader="none"/>
              </w:tabs>
              <w:ind w:left="16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4" w:leader="none"/>
              </w:tabs>
              <w:ind w:left="16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4" w:leader="none"/>
              </w:tabs>
              <w:ind w:left="164" w:hanging="0"/>
              <w:rPr/>
            </w:pPr>
            <w:r>
              <w:rPr/>
            </w:r>
          </w:p>
          <w:p>
            <w:pPr>
              <w:pStyle w:val="Normal"/>
              <w:ind w:left="164" w:hanging="0"/>
              <w:rPr/>
            </w:pPr>
            <w:r>
              <w:rPr/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8" w:leader="none"/>
              </w:tabs>
              <w:ind w:left="0" w:firstLine="38"/>
              <w:rPr/>
            </w:pPr>
            <w:r>
              <w:rPr/>
              <w:t>Анкетирование родителей по вопросам 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Особенности ребёнка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риоритеты в выборе направлений деятельности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Возможности сотрудничества в классе и в школ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8" w:leader="none"/>
              </w:tabs>
              <w:ind w:left="0" w:firstLine="38"/>
              <w:rPr/>
            </w:pPr>
            <w:r>
              <w:rPr/>
              <w:t>Организационное родительское собрание, выбор родительского комите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3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8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ind w:left="-4" w:hanging="0"/>
              <w:rPr/>
            </w:pPr>
            <w:r>
              <w:rPr/>
              <w:t>Тематический классный час «Мой помощник-внимание»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7" w:leader="none"/>
              </w:tabs>
              <w:ind w:left="0" w:hanging="40"/>
              <w:rPr/>
            </w:pPr>
            <w:r>
              <w:rPr/>
              <w:t>Обсуждение результатов диагностики сформированности классного коллектива по методике Лутошкина.</w:t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ind w:hanging="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ind w:left="-40" w:hanging="0"/>
              <w:rPr/>
            </w:pPr>
            <w:r>
              <w:rPr/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79" w:leader="none"/>
              </w:tabs>
              <w:ind w:left="316" w:hanging="217"/>
              <w:rPr/>
            </w:pPr>
            <w:r>
              <w:rPr/>
              <w:t>Внеклассная занятость учашихся (собеседование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79" w:leader="none"/>
              </w:tabs>
              <w:ind w:left="316" w:hanging="217"/>
              <w:rPr/>
            </w:pPr>
            <w:r>
              <w:rPr/>
              <w:t>Диагностика сформированности классного коллектива по методике Лутошкина.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ind w:left="316" w:hanging="217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ind w:left="99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36" w:leader="none"/>
              </w:tabs>
              <w:ind w:left="190" w:hanging="190"/>
              <w:rPr/>
            </w:pPr>
            <w:r>
              <w:rPr/>
              <w:t>Собеседование с учениками, имеющими отклонения в поведении.</w:t>
            </w:r>
          </w:p>
          <w:p>
            <w:pPr>
              <w:pStyle w:val="Normal"/>
              <w:tabs>
                <w:tab w:val="clear" w:pos="708"/>
                <w:tab w:val="left" w:pos="236" w:leader="none"/>
              </w:tabs>
              <w:ind w:left="190" w:hanging="19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6" w:leader="none"/>
              </w:tabs>
              <w:ind w:left="190" w:hanging="19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6" w:leader="none"/>
              </w:tabs>
              <w:rPr/>
            </w:pPr>
            <w:r>
              <w:rPr/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4" w:leader="none"/>
              </w:tabs>
              <w:ind w:left="164" w:hanging="0"/>
              <w:rPr/>
            </w:pPr>
            <w:r>
              <w:rPr/>
              <w:t>Классно-обобщающий контроль по вопросам адаптации учащихся в средней школе (по отдельному плану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4" w:leader="none"/>
              </w:tabs>
              <w:ind w:left="164" w:hanging="0"/>
              <w:rPr/>
            </w:pPr>
            <w:r>
              <w:rPr/>
              <w:t>Оформление личных дел учащихся</w:t>
            </w:r>
          </w:p>
          <w:p>
            <w:pPr>
              <w:pStyle w:val="Normal"/>
              <w:tabs>
                <w:tab w:val="clear" w:pos="708"/>
                <w:tab w:val="left" w:pos="314" w:leader="none"/>
              </w:tabs>
              <w:ind w:left="164" w:hanging="0"/>
              <w:rPr/>
            </w:pPr>
            <w:r>
              <w:rPr/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8" w:leader="none"/>
              </w:tabs>
              <w:ind w:left="0" w:firstLine="38"/>
              <w:rPr/>
            </w:pPr>
            <w:r>
              <w:rPr/>
              <w:t>Заседание родительского комитета «Организация учебной деятельности, обеспеченность учебными пособиями»</w:t>
            </w:r>
          </w:p>
          <w:p>
            <w:pPr>
              <w:pStyle w:val="Normal"/>
              <w:tabs>
                <w:tab w:val="clear" w:pos="708"/>
                <w:tab w:val="left" w:pos="218" w:leader="none"/>
              </w:tabs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9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7" w:leader="none"/>
              </w:tabs>
              <w:ind w:left="0" w:hanging="40"/>
              <w:rPr/>
            </w:pPr>
            <w:r>
              <w:rPr/>
              <w:t>Тематический классный час «Мы выбираем, нас выбирают»</w:t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ind w:hanging="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ind w:hanging="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ind w:left="-40" w:hanging="0"/>
              <w:rPr/>
            </w:pPr>
            <w:r>
              <w:rPr/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79" w:leader="none"/>
              </w:tabs>
              <w:ind w:left="316" w:hanging="217"/>
              <w:rPr/>
            </w:pPr>
            <w:r>
              <w:rPr/>
              <w:t>Социометр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36" w:leader="none"/>
              </w:tabs>
              <w:ind w:left="190" w:hanging="190"/>
              <w:rPr/>
            </w:pPr>
            <w:r>
              <w:rPr/>
              <w:t>Психологический тренинг для учащихся с тревожным состоянием</w:t>
            </w:r>
          </w:p>
          <w:p>
            <w:pPr>
              <w:pStyle w:val="Normal"/>
              <w:tabs>
                <w:tab w:val="clear" w:pos="708"/>
                <w:tab w:val="left" w:pos="2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6" w:leader="none"/>
              </w:tabs>
              <w:rPr/>
            </w:pPr>
            <w:r>
              <w:rPr/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snapToGrid w:val="false"/>
              <w:ind w:left="164" w:hanging="0"/>
              <w:rPr/>
            </w:pPr>
            <w:r>
              <w:rPr/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8" w:leader="none"/>
              </w:tabs>
              <w:ind w:left="0" w:firstLine="38"/>
              <w:rPr/>
            </w:pPr>
            <w:r>
              <w:rPr/>
              <w:t>Тематическое родительское собрание «Период адаптации пятиклассников. Проблемы и пути их реше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2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56" w:leader="none"/>
              </w:tabs>
              <w:ind w:left="176" w:hanging="0"/>
              <w:rPr/>
            </w:pPr>
            <w:r>
              <w:rPr/>
              <w:t>Тематический классный час: «Память-кладовая знаний»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7" w:leader="none"/>
              </w:tabs>
              <w:ind w:left="0" w:hanging="40"/>
              <w:rPr/>
            </w:pPr>
            <w:r>
              <w:rPr/>
              <w:t>Деловая игра «Учимся сотрудничать»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</w:tabs>
              <w:ind w:left="252" w:hanging="180"/>
              <w:rPr/>
            </w:pPr>
            <w:r>
              <w:rPr/>
              <w:t>Организация индивидуальных консультаций и занятий для слабоуспевающих учеников.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</w:tabs>
              <w:ind w:left="252" w:hanging="180"/>
              <w:rPr/>
            </w:pPr>
            <w:r>
              <w:rPr/>
              <w:t>Составление программы для развития одарённых учеников.</w:t>
            </w:r>
          </w:p>
          <w:p>
            <w:pPr>
              <w:pStyle w:val="Normal"/>
              <w:tabs>
                <w:tab w:val="clear" w:pos="708"/>
                <w:tab w:val="left" w:pos="236" w:leader="none"/>
              </w:tabs>
              <w:rPr/>
            </w:pPr>
            <w:r>
              <w:rPr/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snapToGrid w:val="false"/>
              <w:ind w:left="164" w:hanging="0"/>
              <w:rPr/>
            </w:pPr>
            <w:r>
              <w:rPr/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8" w:leader="none"/>
              </w:tabs>
              <w:ind w:left="0" w:firstLine="38"/>
              <w:rPr/>
            </w:pPr>
            <w:r>
              <w:rPr/>
              <w:t>Совместноая организация Новогоднего праздника.</w:t>
            </w:r>
          </w:p>
          <w:p>
            <w:pPr>
              <w:pStyle w:val="Normal"/>
              <w:tabs>
                <w:tab w:val="clear" w:pos="708"/>
                <w:tab w:val="left" w:pos="218" w:leader="none"/>
              </w:tabs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jc w:val="center"/>
        <w:rPr/>
      </w:pPr>
      <w:r>
        <w:rPr/>
        <w:t>Циклограмма работы классного руководителя.</w:t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>
          <w:b/>
          <w:iCs/>
          <w:u w:val="single"/>
        </w:rPr>
        <w:t>Ежедневно:</w:t>
      </w:r>
      <w:r>
        <w:rPr>
          <w:lang w:val="en-US"/>
        </w:rPr>
        <w:t> </w:t>
      </w:r>
    </w:p>
    <w:p>
      <w:pPr>
        <w:pStyle w:val="Normal"/>
        <w:rPr/>
      </w:pPr>
      <w:r>
        <w:rPr/>
        <w:t>1. Выяснение причин отсутствия учащихся.</w:t>
      </w:r>
    </w:p>
    <w:p>
      <w:pPr>
        <w:pStyle w:val="Normal"/>
        <w:rPr/>
      </w:pPr>
      <w:r>
        <w:rPr/>
        <w:t>2. Организация питания учащихся.</w:t>
      </w:r>
    </w:p>
    <w:p>
      <w:pPr>
        <w:pStyle w:val="Normal"/>
        <w:rPr/>
      </w:pPr>
      <w:r>
        <w:rPr/>
        <w:t>3. Организация дежурства в классном кабинете.</w:t>
      </w:r>
    </w:p>
    <w:p>
      <w:pPr>
        <w:pStyle w:val="Normal"/>
        <w:rPr/>
      </w:pPr>
      <w:r>
        <w:rPr/>
        <w:t>4. Индивидуальная работа с учащимися.</w:t>
      </w:r>
    </w:p>
    <w:p>
      <w:pPr>
        <w:pStyle w:val="Normal"/>
        <w:rPr/>
      </w:pPr>
      <w:r>
        <w:rPr>
          <w:b/>
          <w:iCs/>
          <w:u w:val="single"/>
        </w:rPr>
        <w:t>Еженедельно:</w:t>
      </w:r>
      <w:r>
        <w:rPr>
          <w:lang w:val="en-US"/>
        </w:rPr>
        <w:t> </w:t>
      </w:r>
    </w:p>
    <w:p>
      <w:pPr>
        <w:pStyle w:val="Normal"/>
        <w:numPr>
          <w:ilvl w:val="0"/>
          <w:numId w:val="8"/>
        </w:numPr>
        <w:rPr/>
      </w:pPr>
      <w:r>
        <w:rPr/>
        <w:t>Проверка дневников учащихся.</w:t>
      </w:r>
    </w:p>
    <w:p>
      <w:pPr>
        <w:pStyle w:val="Normal"/>
        <w:numPr>
          <w:ilvl w:val="0"/>
          <w:numId w:val="8"/>
        </w:numPr>
        <w:rPr/>
      </w:pPr>
      <w:r>
        <w:rPr/>
        <w:t>Проведение мероприятий в классе (по плану).</w:t>
      </w:r>
    </w:p>
    <w:p>
      <w:pPr>
        <w:pStyle w:val="Normal"/>
        <w:numPr>
          <w:ilvl w:val="0"/>
          <w:numId w:val="8"/>
        </w:numPr>
        <w:rPr/>
      </w:pPr>
      <w:r>
        <w:rPr/>
        <w:t>Работа с родителями (по ситуации).</w:t>
      </w:r>
    </w:p>
    <w:p>
      <w:pPr>
        <w:pStyle w:val="Normal"/>
        <w:numPr>
          <w:ilvl w:val="0"/>
          <w:numId w:val="8"/>
        </w:numPr>
        <w:rPr/>
      </w:pPr>
      <w:r>
        <w:rPr/>
        <w:t>Работа с учителями-предметниками (по ситуации).</w:t>
      </w:r>
    </w:p>
    <w:p>
      <w:pPr>
        <w:pStyle w:val="Normal"/>
        <w:numPr>
          <w:ilvl w:val="0"/>
          <w:numId w:val="8"/>
        </w:numPr>
        <w:rPr/>
      </w:pPr>
      <w:r>
        <w:rPr/>
        <w:t>Встреча со школьным врачом, медсестрой по справкам о болезни учащихся</w:t>
      </w:r>
    </w:p>
    <w:p>
      <w:pPr>
        <w:pStyle w:val="Normal"/>
        <w:numPr>
          <w:ilvl w:val="0"/>
          <w:numId w:val="8"/>
        </w:numPr>
        <w:rPr/>
      </w:pPr>
      <w:r>
        <w:rPr/>
        <w:t>Встреча с родительским активом</w:t>
      </w:r>
    </w:p>
    <w:p>
      <w:pPr>
        <w:pStyle w:val="Normal"/>
        <w:rPr/>
      </w:pPr>
      <w:r>
        <w:rPr>
          <w:b/>
          <w:iCs/>
          <w:u w:val="single"/>
        </w:rPr>
        <w:t xml:space="preserve">Каждый месяц:      </w:t>
      </w:r>
      <w:r>
        <w:rPr>
          <w:i/>
          <w:iCs/>
        </w:rPr>
        <w:t xml:space="preserve">   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>Обобщение результатов успеваемости, ознакомление родителей с оценками за месяц</w:t>
      </w:r>
    </w:p>
    <w:p>
      <w:pPr>
        <w:pStyle w:val="Normal"/>
        <w:numPr>
          <w:ilvl w:val="0"/>
          <w:numId w:val="2"/>
        </w:numPr>
        <w:rPr/>
      </w:pPr>
      <w:r>
        <w:rPr/>
        <w:t>Посещение уроков в своём классе.</w:t>
      </w:r>
    </w:p>
    <w:p>
      <w:pPr>
        <w:pStyle w:val="Normal"/>
        <w:numPr>
          <w:ilvl w:val="0"/>
          <w:numId w:val="2"/>
        </w:numPr>
        <w:rPr/>
      </w:pPr>
      <w:r>
        <w:rPr/>
        <w:t>Консультации у школьного психолога. </w:t>
      </w:r>
    </w:p>
    <w:p>
      <w:pPr>
        <w:pStyle w:val="Normal"/>
        <w:rPr/>
      </w:pPr>
      <w:r>
        <w:rPr>
          <w:b/>
          <w:iCs/>
          <w:u w:val="single"/>
        </w:rPr>
        <w:t>Один раз в четверть:</w:t>
      </w:r>
      <w:r>
        <w:rPr>
          <w:lang w:val="en-US"/>
        </w:rPr>
        <w:t> </w:t>
      </w:r>
    </w:p>
    <w:p>
      <w:pPr>
        <w:pStyle w:val="Normal"/>
        <w:rPr/>
      </w:pPr>
      <w:r>
        <w:rPr/>
        <w:t>1. Оформление классного журнала по итогам четверти.</w:t>
      </w:r>
    </w:p>
    <w:p>
      <w:pPr>
        <w:pStyle w:val="Normal"/>
        <w:rPr/>
      </w:pPr>
      <w:r>
        <w:rPr/>
        <w:t>2.  Проведение родительского собрания.</w:t>
      </w:r>
    </w:p>
    <w:p>
      <w:pPr>
        <w:pStyle w:val="Normal"/>
        <w:rPr/>
      </w:pPr>
      <w:r>
        <w:rPr/>
        <w:t xml:space="preserve">3. Анализ выполнения плана работы за четверть, коррекция плана воспитательной работы     </w:t>
      </w:r>
    </w:p>
    <w:p>
      <w:pPr>
        <w:pStyle w:val="Normal"/>
        <w:rPr/>
      </w:pPr>
      <w:r>
        <w:rPr/>
        <w:t xml:space="preserve">    </w:t>
      </w:r>
      <w:r>
        <w:rPr/>
        <w:t>на новую четверть.</w:t>
      </w:r>
    </w:p>
    <w:p>
      <w:pPr>
        <w:pStyle w:val="Normal"/>
        <w:rPr/>
      </w:pPr>
      <w:r>
        <w:rPr/>
        <w:t>4. Экскурсия, поездка. </w:t>
      </w:r>
    </w:p>
    <w:p>
      <w:pPr>
        <w:pStyle w:val="Normal"/>
        <w:rPr/>
      </w:pPr>
      <w:r>
        <w:rPr>
          <w:b/>
          <w:iCs/>
          <w:u w:val="single"/>
        </w:rPr>
        <w:t>Один раз в год:</w:t>
      </w:r>
      <w:r>
        <w:rPr>
          <w:lang w:val="en-US"/>
        </w:rPr>
        <w:t> </w:t>
      </w:r>
      <w:r>
        <w:rPr/>
        <w:t xml:space="preserve"> </w:t>
      </w:r>
    </w:p>
    <w:p>
      <w:pPr>
        <w:pStyle w:val="Normal"/>
        <w:rPr/>
      </w:pPr>
      <w:r>
        <w:rPr/>
        <w:t>2. Оформление личных дел учащихся.</w:t>
      </w:r>
    </w:p>
    <w:p>
      <w:pPr>
        <w:pStyle w:val="Normal"/>
        <w:rPr/>
      </w:pPr>
      <w:r>
        <w:rPr/>
        <w:t>3. Анализ и составление плана работы класса.</w:t>
      </w:r>
    </w:p>
    <w:p>
      <w:pPr>
        <w:pStyle w:val="Normal"/>
        <w:rPr/>
      </w:pPr>
      <w:r>
        <w:rPr/>
        <w:t>4. Статистические данные класса (1 сентября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27"/>
        </w:tabs>
        <w:ind w:left="827" w:hanging="360"/>
      </w:pPr>
      <w:rPr>
        <w:sz w:val="24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22"/>
        </w:tabs>
        <w:ind w:left="1022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3:46:00Z</dcterms:created>
  <dc:creator>SamLab.ws</dc:creator>
  <dc:description/>
  <cp:keywords/>
  <dc:language>en-US</dc:language>
  <cp:lastModifiedBy>SamLab.ws</cp:lastModifiedBy>
  <dcterms:modified xsi:type="dcterms:W3CDTF">2010-02-23T14:11:00Z</dcterms:modified>
  <cp:revision>5</cp:revision>
  <dc:subject/>
  <dc:title/>
</cp:coreProperties>
</file>